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Javna uprava i administracij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Programa je doprinijeti povećanju općeg i zajedničkog dobra rukovodeći se temeljnim proračunskim načelima, a u svrhu ostvarivanja strateških ciljeva Sisačko-moslavačke županije kao i učinkovito upravljanje proračunskim sredstvim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enje Programa i ostvarenje zadanog cilja  podijeljeni su  u četiri osnovna dijela i t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u svezi rada Skupštine i Župa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slovi vezani za izvršavanje Proračuna Sisačko-moslavačke županije i izradu financijskih izvještaj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>Poslovi vezani uz uspostavu i razvoj unutarnjih kontrola i sastavljanje i predaju Izjave o fiskalnoj odgovornost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Javna nabava – provedba postupaka jednostavne i javne nabav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Potres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. Izvršenje poslova u svezi rada Skupštine i Župan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u svezi rada Skupštine i Župana odnosili su se na izradu akata koje je donijela Skupština i Župan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zrađeni su sljedeći prijedlozi akata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Godišnji obračun Proračuna Sisačko-moslavačke županije za 2020. godinu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Odluka o raspodjeli rezultata poslovanja Sisačko-moslavačke županije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Odluka o raspodjeli sredstava uplaćenih pomoći iz Državnog proračuna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Odluka o raspodjeli sredstava uplaćenih donacija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Odluka o izmjeni Odluke o zaduživanju Sisačko-moslavačke županije za realizaciju kapitalnih projekata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firstLine="720"/>
              <w:rPr/>
            </w:pPr>
            <w:r>
              <w:rPr/>
              <w:t>II.</w:t>
            </w:r>
            <w:r>
              <w:rPr>
                <w:b w:val="false"/>
                <w:bCs w:val="false"/>
              </w:rPr>
              <w:t xml:space="preserve">  </w:t>
            </w:r>
            <w:r>
              <w:rPr>
                <w:bCs w:val="false"/>
              </w:rPr>
              <w:t>Izvršenje p</w:t>
            </w:r>
            <w:r>
              <w:rPr/>
              <w:t>oslova vezanih uz izvršavanje Proračuna Sisačko-moslavačke županije i izradu financijskih izvješta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slovi vezani uz izvršavanje Proračuna Sisačko-moslavačke županije su stalni i obuhvaćali su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dnevno izvršavanje proračunskih izdataka u skladu sa zakonom, propisima i likvidnim mogućnostima Proračuna, odnosno dnevni ispis i kontrola virmanskih naloga i naloga za izvršenje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 dnevno knjiženje prihoda i izdataka Proračuna Sisačko-moslavačke županije sukladno zakonskim propisima, te dnevno vođenje knjige ulaznih računa, knjige izlaznih računa, knjige blagajne, knjige kapitalne imovine i knjige javnog duga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 xml:space="preserve">- mjesečni obračun plaća za zaposlene u upravnim tijelima, kao i naknada za rad u radnim tijelima i Skupštini Sisačko-moslavačke županije, </w:t>
            </w:r>
            <w:r>
              <w:rPr>
                <w:highlight w:val="yellow"/>
              </w:rPr>
              <w:t xml:space="preserve"> </w:t>
            </w:r>
            <w:r>
              <w:rPr/>
              <w:t>JOPPD obrazac, obrazac MPP-1 za HZMO, M4-Tablica 1/10 za HZMO i RAD-1 godišnji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t>-poslovi lokalne riznice.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Proračun i proračunski korisnici moraju sastavljati financijske izvještaje. Financijski izvještaji proračuna i proračunskih korisnika jesu izvještaji o stanju i strukturi, te promjenama u vrijednosti i obujmu imovine, obveza, vlastitih izvora, prihoda, rashoda, primitaka i izdataka odnosno novčanih tijekova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inancijski izvještaji sastavljaju se za razdoblja u tijeku godine i za proračunsku godinu i dostavljaju se Ministarstvu financija, Državnom uredu za reviziju, FINA-i, te Ministarstvu gospodarstva-Upravi za sustav javne nabave. Temeljem navedenog izrađeni su  slijedeći izvještaji: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bCs/>
              </w:rPr>
              <w:t>Financijski izvještaj za proračunsku 2020. godinu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anc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 xml:space="preserve">  </w:t>
            </w:r>
            <w:r>
              <w:rPr/>
              <w:t>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solidirani financijski izvještaj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solidirani financijski izvještaji (godišnji za 2020. godinu) u kojem se konsolidira Proračun Sisačko-moslavačke županije i financijski izvještaji proračunskih korisnika koji obavljaju poslove u sklopu decentraliziranih funkcija u području osnovnog i srednjeg školstva, zdravstva i socijalne skrbi i ostalih proračunskih korisnika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Konsolidirani financijski izvještaji obuhvaćaju slijedeće izvještaje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Bilanca 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rashodima prema funkcijskoj klasifikaciji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promjenama u vrijednosti i obujmu imovine i obvez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</w:rPr>
              <w:t>3.  Kvartalni financijski izvještaji za 2021. godin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      - Izvještaj o prihodima i rashodima, primicima i izdaci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Izvještaj o obvezama</w:t>
            </w:r>
          </w:p>
          <w:p>
            <w:pPr>
              <w:pStyle w:val="Normal"/>
              <w:ind w:left="1077" w:hanging="0"/>
              <w:jc w:val="both"/>
              <w:rPr/>
            </w:pPr>
            <w:r>
              <w:rPr/>
              <w:t>- Bilješke uz financijske izvještaj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zvještaji o  zaduženju (jamstvu) suglasnosti za Sisačko-moslavačku županiju u 2021. godini (tromjesečno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>Izvještaj o sklopljenim ugovorima o nabavi u 2020. godini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Izvještaj o izvršenju Plana nabave Sisačko-moslavačke županije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lovi </w:t>
            </w:r>
            <w:r>
              <w:rPr>
                <w:b/>
              </w:rPr>
              <w:t>vezani uz uspostavu i razvoj unutarnjih kontrola i sastavljanje i predaju Izjave o fiskalnoj odgovornost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 obzirom na obvezu primjene Zakona o sustavu unutarnjih kontrola u javnom sektoru («Narodne novine», broj 78/15, 102/19), Upravni odjel za proračun, financije i javnu nabavu ima koordinacijsku ulogu u razvoju sustava unutarnjih kontrola u Županij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zvršeni poslovi vezani uz uspostavu i razvoj unutarnjih kontrola  i sastavljanje i predaju Izjave o fiskalnoj odgovornosti su slijedeći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Sastavljena je  Izjava o fiskalnoj odgovornosti za proračunsku godinu 2020. temeljem odredbi Uredbe o sastavljanju i predaji Izjave o fiskalnoj odgovornosti i izvještaja o primjeni fiskalnih pravila («Narodne novine», broj 95/19), te  dostavljena Ministarstvu financij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Poslovi vezani uz javnu nabavu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oslovi vezani uz javnu nabavu odnose se na provođenje postupaka javne nabave za potrebe upravnih tijela Županije i ustanova kojima je Županija osnivač i to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ikupljanje prijedloga upravnih tijela, izrada i predlaganje plana nabave Županije te njegove izmjene i dopu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rovođenje postupaka javne i jednostavne nabav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Vođenje evidencije javne nabave i evidencije o sklopljenim ugovorim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Vođenje jedinstvenog registra svih ugovora Župani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V. Potres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Poslovi vezani uz kontrolu i utrošak sredstava iz Državnog proračuna. Redovita komunikacija s Ministarstvom financija, općinama i gradovima koje su dobile sredstva te kontrola namjenskog utroška istih. Provođenje postupaka nabave i koordinacija između drugih upravnih odjela i proračunskih korisnika oko korištenja sredstava koja su dobivena za pot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su ostvarena kako slijedi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6"/>
              <w:gridCol w:w="1799"/>
              <w:gridCol w:w="1799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1.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0.6.2021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Izvršna uprava i administracija Odjel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.165.431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4.946.579,2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2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Otplata kredita banaka i trg. društava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3.005.574,53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9.164.893,91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3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tres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.412.002,73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04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laganje u građevinske objekte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50.00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.477,50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5.</w:t>
                  </w:r>
                </w:p>
              </w:tc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apitalni projekt Potres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.474.672,35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ći općinama i gradovi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Cilj Programa je pridonijeti većoj kvaliteti življenja stanovnika na području pojedince općine i grada i to naročito kro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financiranje izgradnje objekata i uređenja komunalne infrastrukture i vodoopskrbne mrež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>uređenje i izgradnja javnih površina, pješačko-biciklističkih i turističkih staza, uređenje i rekonstrukcija nerazvrstanih cesta, javne rasvjete i drugih javnih prostora u naseljima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i opremanje reciklažnog dvorišta, saniranje divljih, privremenih odlagališta otpada i sl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Cs/>
              </w:rPr>
            </w:pPr>
            <w:r>
              <w:rPr>
                <w:bCs/>
              </w:rPr>
              <w:t>izgradnja novih objekata, nadogradnja, rekonstrukcija i sanacija postojećih objekata, nabava opre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gram obuhvaća kapitalni projekt: Pomoći općinama i gradovima, odnosi se na kapitalni prijenos sredstava unutar općeg proračuna kao pomoć gradskim i općinskim proračunima. Sredstva se odobravaju odnosno doznačuju isključivo za realizaciju konkretnih projekata 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Sredstva za izvršenje programa u razdoblju 1.1.-30.6.2021. nisu se koristila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18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"/>
              <w:gridCol w:w="2748"/>
              <w:gridCol w:w="1798"/>
              <w:gridCol w:w="1798"/>
            </w:tblGrid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dni broj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aziv aktivnosti/projekt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 2021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vareno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1.-30.6.2021.</w:t>
                  </w:r>
                </w:p>
              </w:tc>
            </w:tr>
            <w:tr>
              <w:trPr/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1.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Pomoći općinama i gradovima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00.000,00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IZVRŠENJA PROGRAMA UPRAVNOG ODJELA</w:t>
    </w:r>
  </w:p>
  <w:p>
    <w:pPr>
      <w:pStyle w:val="Header"/>
      <w:jc w:val="center"/>
      <w:rPr>
        <w:b/>
        <w:b/>
      </w:rPr>
    </w:pPr>
    <w:r>
      <w:rPr>
        <w:b/>
      </w:rPr>
      <w:t xml:space="preserve"> </w:t>
    </w:r>
    <w:r>
      <w:rPr>
        <w:b/>
      </w:rPr>
      <w:t>ZA PRORAČUN, FINANCIJE I JAVNU NABAVU</w:t>
    </w:r>
  </w:p>
  <w:p>
    <w:pPr>
      <w:pStyle w:val="Header"/>
      <w:jc w:val="center"/>
      <w:rPr/>
    </w:pPr>
    <w:r>
      <w:rPr>
        <w:b/>
      </w:rPr>
      <w:t>ZA RAZDOBLJE 1.1.-30.6.202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8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1-08-27T07:12:00Z</dcterms:modified>
  <cp:revision>90</cp:revision>
  <dc:subject/>
  <dc:title>OBRAZLOŽENJE IZVRŠENJA PROGRAMA</dc:title>
</cp:coreProperties>
</file>